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62225</wp:posOffset>
            </wp:positionH>
            <wp:positionV relativeFrom="margin">
              <wp:posOffset>22860</wp:posOffset>
            </wp:positionV>
            <wp:extent cx="902335" cy="9023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МИТЕТ ПО ТРАНСПОРТУ И ДОРОЖНОМУ ХОЗЯЙСТВ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СКОВСКОЙ ОБЛАСТИ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КАЗ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г. ПСКОВ </w:t>
      </w:r>
    </w:p>
    <w:p>
      <w:pPr>
        <w:pStyle w:val="Normal"/>
        <w:tabs>
          <w:tab w:val="clear" w:pos="709"/>
          <w:tab w:val="left" w:pos="2532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709"/>
          <w:tab w:val="left" w:pos="993" w:leader="none"/>
          <w:tab w:val="left" w:pos="2835" w:leader="none"/>
          <w:tab w:val="left" w:pos="2977" w:leader="none"/>
        </w:tabs>
        <w:spacing w:lineRule="auto" w:line="276"/>
        <w:ind w:right="3145" w:hanging="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993" w:leader="none"/>
          <w:tab w:val="left" w:pos="2835" w:leader="none"/>
          <w:tab w:val="left" w:pos="2977" w:leader="none"/>
        </w:tabs>
        <w:spacing w:lineRule="auto" w:line="276"/>
        <w:ind w:right="3145" w:hanging="0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О внесении изменений в </w:t>
      </w:r>
      <w:r>
        <w:rPr>
          <w:sz w:val="30"/>
          <w:szCs w:val="30"/>
        </w:rPr>
        <w:t xml:space="preserve">конкурсную документацию по проведению открытого конкурса на право получения свидетельства об осуществлении перевозок по маршруту регулярных перевозок и карты маршрута регулярных перевозок на территории Псковской области, утвержденную </w:t>
      </w:r>
      <w:r>
        <w:rPr>
          <w:bCs/>
          <w:sz w:val="30"/>
          <w:szCs w:val="30"/>
        </w:rPr>
        <w:t xml:space="preserve">приказом Комитета по транспорту и дорожному хозяйству Псковской области от 28.02.2020 № 65 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  <w:tab w:val="left" w:pos="2977" w:leader="none"/>
        </w:tabs>
        <w:spacing w:lineRule="auto" w:line="276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9"/>
          <w:tab w:val="left" w:pos="0" w:leader="none"/>
          <w:tab w:val="left" w:pos="2977" w:leader="none"/>
        </w:tabs>
        <w:spacing w:lineRule="auto" w:line="276"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сновании п. 10 приказа Государственного комитета Псковской области по транспорту от 30.10.2018 № 265 «Об утверждении положения о порядке организации и проведения открытых конкурсов на право получения свидетельства об осуществлении перевозок по одному или нескольким муниципальным, межмуниципальным маршрутам регулярных перевозок по нерегулируемым тарифам на территории Псковской области», </w:t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1.Внести в конкурсную документацию по проведению открытого конкурса на право получения свидетельства об осуществлении перевозок по маршруту регулярных перевозок и карты маршрута регулярных перевозок на территории Псковской области утвержденная </w:t>
      </w:r>
      <w:r>
        <w:rPr>
          <w:bCs/>
          <w:sz w:val="30"/>
          <w:szCs w:val="30"/>
        </w:rPr>
        <w:t xml:space="preserve">приказом Комитета по транспорту и дорожному хозяйству Псковской области </w:t>
        <w:br/>
        <w:t xml:space="preserve">от 28.02.2020 № 65 (далее – </w:t>
      </w:r>
      <w:r>
        <w:rPr>
          <w:sz w:val="30"/>
          <w:szCs w:val="30"/>
        </w:rPr>
        <w:t>Конкурсная документация</w:t>
      </w:r>
      <w:r>
        <w:rPr>
          <w:bCs/>
          <w:sz w:val="30"/>
          <w:szCs w:val="30"/>
        </w:rPr>
        <w:t>) следующие изменения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 xml:space="preserve">а) в </w:t>
      </w:r>
      <w:r>
        <w:rPr>
          <w:sz w:val="30"/>
          <w:szCs w:val="30"/>
        </w:rPr>
        <w:t>пункте 4 слова «</w:t>
      </w:r>
      <w:r>
        <w:rPr>
          <w:bCs/>
          <w:sz w:val="30"/>
          <w:szCs w:val="30"/>
        </w:rPr>
        <w:t>отправление из г. Великие Луки: 7:10</w:t>
      </w:r>
      <w:r>
        <w:rPr>
          <w:sz w:val="30"/>
          <w:szCs w:val="30"/>
        </w:rPr>
        <w:t>» заменить словами «</w:t>
      </w:r>
      <w:r>
        <w:rPr>
          <w:bCs/>
          <w:sz w:val="30"/>
          <w:szCs w:val="30"/>
        </w:rPr>
        <w:t>отправление из г. Великие Луки: 17:10</w:t>
      </w:r>
      <w:r>
        <w:rPr>
          <w:sz w:val="30"/>
          <w:szCs w:val="30"/>
        </w:rPr>
        <w:t>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30"/>
          <w:szCs w:val="30"/>
        </w:rPr>
        <w:t>б) абзац второй пункта 6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Заявки на участие в открытом конкурсе предоставляются в рабочие дни с 09 ч. 00 мин. до 17 ч. 00 мин. (обед с 13 ч. 00 мин. </w:t>
        <w:br/>
        <w:t>до 14 ч. 00 мин.) с «2» марта 2020 г. по «9» апреля 2020 г.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30"/>
          <w:szCs w:val="30"/>
        </w:rPr>
        <w:t>в) в пункте 7 Конкурсной документации слова «рассмотрение заявок состоится «2» апреля 2020 г. в 11:00 ч.» заменить словами «рассмотрение заявок состоится «10» апреля 2020 г. в 11:00 ч.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30"/>
          <w:szCs w:val="30"/>
        </w:rPr>
        <w:t>г) абзац первый пункта 19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Заявки на участие в открытом конкурсе принимаются Организатором с 09 ч. 00 мин. до 17 ч. 00 мин. (обед с 13 ч. 00 мин. </w:t>
        <w:br/>
        <w:t>до 14 ч. 00 мин.) с «2» марта 2020 г. по «9» апреля 2020 г.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30"/>
          <w:szCs w:val="30"/>
        </w:rPr>
        <w:t>д) пункт 7 информационной карты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Заявки на участие в конкурсе должны быть поданы не позднее </w:t>
        <w:br/>
        <w:t>17 ч. 00 мин. (по московскому времени) 9 апреля 2020 года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30"/>
          <w:szCs w:val="30"/>
        </w:rPr>
        <w:t>е) пункт 9 информационной карты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Вскрытие конвертов с заявками на участие в конкурсе будет происходить 10 апреля 2020 года в 11 ч. 00 мин по московскому времени по адресу: 180000, г. Псков, ул. Карла Маркса, д.5, 2 этаж, каб.15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30"/>
          <w:szCs w:val="30"/>
        </w:rPr>
        <w:t xml:space="preserve">2.Заместителю начальника отдела автомобильного транспорта Лымареву В.А. обеспечить внесение изменений на официальном сайте Комитета в информационно-телекоммуникационной сети «Интернет» </w:t>
        <w:br/>
        <w:t>в течении одного дня с даты подписания настоящего приказ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30"/>
          <w:szCs w:val="30"/>
        </w:rPr>
        <w:t>3.Настоящий приказ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Контроль за исполнением настоящего приказа возложить </w:t>
        <w:br/>
        <w:t>на И.о. первого заместителя председателя комитета И.В.Иванову.</w:t>
      </w:r>
    </w:p>
    <w:p>
      <w:pPr>
        <w:pStyle w:val="Normal"/>
        <w:widowControl w:val="false"/>
        <w:autoSpaceDE w:val="false"/>
        <w:spacing w:lineRule="auto" w:line="276"/>
        <w:ind w:right="26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76"/>
        <w:ind w:right="26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76"/>
        <w:ind w:right="26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комитета  </w:t>
        <w:tab/>
        <w:tab/>
        <w:tab/>
        <w:tab/>
        <w:tab/>
        <w:t xml:space="preserve">                        Б.А.Елкин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Заместит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я Комитета  __________________И.В.Иванова</w:t>
      </w:r>
    </w:p>
    <w:p>
      <w:pPr>
        <w:pStyle w:val="Normal"/>
        <w:rPr/>
      </w:pPr>
      <w:r>
        <w:rPr>
          <w:sz w:val="20"/>
          <w:szCs w:val="20"/>
        </w:rPr>
        <w:t>«____»________202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ок и юридической экспертизы ______________О.А.Иль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»________2020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отдел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втомобильного транспорта ______________Н.С.Василь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»________2020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.А.Лымарев</w:t>
      </w:r>
    </w:p>
    <w:p>
      <w:pPr>
        <w:pStyle w:val="Normal"/>
        <w:jc w:val="both"/>
        <w:rPr/>
      </w:pPr>
      <w:r>
        <w:rPr>
          <w:sz w:val="20"/>
          <w:szCs w:val="20"/>
        </w:rPr>
        <w:t>(8112) 66-41-02</w:t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sz w:val="2"/>
      <w:szCs w:val="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5:32:00Z</dcterms:created>
  <dc:creator>Аня</dc:creator>
  <dc:description/>
  <cp:keywords/>
  <dc:language>en-US</dc:language>
  <cp:lastModifiedBy>admin</cp:lastModifiedBy>
  <cp:lastPrinted>2020-03-19T13:09:00Z</cp:lastPrinted>
  <dcterms:modified xsi:type="dcterms:W3CDTF">2020-03-20T16:09:00Z</dcterms:modified>
  <cp:revision>5</cp:revision>
  <dc:subject/>
  <dc:title>ГОСУДАРСТВЕННЫЙ  КОМИТЕТ  ПСКОВСКОЙ  ОБЛАСТИ</dc:title>
</cp:coreProperties>
</file>